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铅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二、苯甲酸及其钠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以苯甲酸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)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苯甲酸是常见的用于食品、饲料、乳胶、牙膏等中的防腐剂。在酸性条件下，对霉菌、酵母和细菌均有抑制作用，能延长产品保质期。苯甲酸进入机体后，大部分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9~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小时内与甘氨酸化合成马尿酸而从尿中排出，剩余部分与葡萄糖醛酸结合而解毒。但过量摄入苯甲酸类防腐剂易引起流口水、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泻、腹痛、心跳加快等反应，长期食用可能会导致过敏及累积中毒的现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三、脱氢乙酸及其钠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以脱氢乙酸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)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脱氢乙酸钠是常用的食品防腐保鲜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广泛应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饮料、食品、饲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加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，能起到抑制微生物生长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避免霉变损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，延长产品保质期的作用。脱氢乙酸类耐光耐热较稳定，因此对人体几乎无毒副作用，但过量摄入可能导致机体新陈代谢紊乱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四、菌落总数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五、克百威</w:t>
      </w:r>
    </w:p>
    <w:p>
      <w:pPr>
        <w:pStyle w:val="Normal"/>
        <w:spacing w:lineRule="exact" w:line="540"/>
        <w:ind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克百威，又名呋喃丹，属于高毒农药，农业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19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号公告明确规定克百威不得用于蔬菜、果树、茶叶、中草药材上。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农药最大残留限量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浆果和其他小型水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克百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六、镉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污染物限量》规定，鳞茎类蔬菜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05 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甲壳类水产动物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七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腐霉利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腐霉利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2763-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八、恩诺沙星（以恩诺沙星与环丙沙星之和计）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兽药最大残留限量》鱼类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长期食用恩诺沙星残留超标的食品，对人体健康有一定影响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cp:keywords/>
  <dc:language>en-US</dc:language>
  <cp:lastModifiedBy>Administrator</cp:lastModifiedBy>
  <dcterms:modified xsi:type="dcterms:W3CDTF">2020-07-17T09:5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