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铝的残留量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干样品，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Al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油炸面制品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镉（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C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水产制品其他鱼类制品（凤尾鱼、旗鱼制品除外）中镉的最大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1 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头足类水产动物中镉的最大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0 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诺氟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诺氟沙星是第三代氟喹诺酮类抗菌药物，能迅速抑制细菌的生长、繁殖和杀灭细菌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且对细胞壁有很强的渗透作用，因而其杀菌作用强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《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》中规定，停止经营、使用用于食品动物的包括诺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氯氰菊酯和高效氯氰菊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氯氰菊酯，又称灭百可、安绿宝等，是一种拟除虫菊酯类杀虫剂，属中等毒类，对皮肤粘膜有刺激作用。高效氯氰菊酯别称戊酸氰醚酯，是</w:t>
      </w:r>
      <w:hyperlink r:id="rId2" w:tgtFrame="https://baike.baidu.com/item/%E9%AB%98%E6%95%88%E6%B0%AF%E6%B0%B0%E8%8F%8A%E9%85%AF/_blank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农业杀虫剂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主要防治农作物上发生的鳞翅目害虫，具有强毒性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菠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氯氰菊酯和高效氯氰菊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2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892;&#19994;&#26432;&#34411;&#21058;/127163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7-31T01:57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