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、菌落总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菌落总数是食品安全标准规定的指示性微生物指标，并非致病菌指标。主要用来评价食品清洁度，反映食品在生产过程中是否符合卫生要求。菌落总数超标的原因可能有：一是未按要求严格控制食品生产加工过程中的卫生条件；二是包装容器清洗消毒不到位；三是与产品包装密封不严、储运条件控制不当等有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、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铅是一种在自然界广泛分布的环境重金属污染物，土壤、空气和水源中都不同程度地含有一定量的铅，这些铅会通过空气、水源和土壤进入我们的食物中。食物中的铅主要是铅由环境污染带入食品原料，从而通过膳食摄入体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所以，食物中铅超标，多是由于生产企业对原料把关不严格，使用了铅含量超标的原料，当然也不排除从生产设备迁移入食品的可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三、阴离子合成洗涤剂（以十二烷基苯磺酸钠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阴离子合成洗涤剂（以十二烷基苯磺酸钠计），即我们日常生活中经常用到的洗衣粉、洗洁精、洗衣液等洗涤剂的主要成分，其主要成分十二烷基磺酸钠，是一种低毒物质，因其使用方便、易溶解、稳定性好，成本低等优点，在消毒企业中广泛使用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消毒餐（饮）具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14934-20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中规定，采用化学消毒法的餐（饮）具阴离子合成洗涤剂应不得检出。餐（饮）具阴离子合成洗涤剂不合格的原因可能是：餐（饮）具消毒单位使用的洗涤剂不合格或使用量过大，未经足够量清水清洗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啶虫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啶虫脒，属氯化烟碱类化合物，是一种新型杀虫剂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该药剂具有杀虫谱广、活性高、用量少、持效长又速效等特点，具有触杀和胃毒作用，其卓越的内吸活性和渗透作用使之对半翅目、鳞翅目等害虫有高效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2763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普通白菜中啶虫脒的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.0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呋喃唑酮代谢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呋喃唑酮、呋喃它酮、呋喃妥因、呋喃西林属于硝基呋喃类广谱抗生素，广泛应用于畜禽及水产养殖业。硝基呋喃类原型药在生物体内代谢迅速，和蛋白质结合而相当稳定，故常利用对其代谢物的检测来反映硝基呋喃类药物的残留状况。中华人民共和国农业农村部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中规定，硝基呋喃类药物及其代谢物为禁止使用的药物，在动物性食品中均不得检出。硝基呋喃类药物及其代谢物，可引起溶血性贫血、多发性神经炎、眼部损害和急性肝坏死等而对人类健康造成危害，对人体有致癌、致畸胎副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腐霉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腐霉利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七、恩诺沙星（以恩诺沙星与环丙沙星之和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恩诺沙星属于氟喹诺酮类药物，是一类人工合成的广谱抗菌药，用于治疗动物的皮肤感染、呼吸道感染等，是动物专属用药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中规定，恩诺沙星（以恩诺沙星和环丙沙星之和计）在鱼皮、肉中的最高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μ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长期食用恩诺沙星残留超标的食品，对人体健康有一定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0-08-07T03:51:3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