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9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44"/>
          <w:szCs w:val="44"/>
        </w:rPr>
        <w:t>部分不合格项目的小知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一、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铅是一种在自然界广泛分布的环境重金属污染物，土壤、空气和水源中都不同程度地含有一定量的铅，这些铅会通过空气、水源和土壤进入我们的食物中。食物中的铅主要是铅由环境污染带入食品原料，从而通过膳食摄入体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所以，食物中铅超标，多是由于生产企业对原料把关不严格，使用了铅含量超标的原料，当然也不排除从生产设备迁移入食品的可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诺氟沙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诺氟沙星是第三代氟喹诺酮类抗菌药物，能迅速抑制细菌的生长、繁殖和杀灭细菌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且对细胞壁有很强的渗透作用，因而其杀菌作用强。农业部公告第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29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号关于在《食品动物中停止使用洛美沙星、培氟沙星、氧氟沙星、诺氟沙星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兽药的决定》中规定，停止经营、使用用于食品动物的包括诺氟沙星在内的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种原料药的各种盐、酯及其各种制剂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三、菌落总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菌落总数是食品安全标准规定的指示性微生物指标，并非致病菌指标。主要用来评价食品清洁度，反映食品在生产过程中是否符合卫生要求。菌落总数超标的原因可能有：一是未按要求严格控制食品生产加工过程中的卫生条件；二是包装容器清洗消毒不到位；三是与产品包装密封不严、储运条件控制不当等有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四、过氧化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是评价油脂氧化、酸败的质量指标，其不合格主要与企业对原料质量控制把关不严、生产中长期反复使用植物油导致油新鲜度不够或是加工、贮存、运输等条件不当有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GB 7099-2015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糕点、面包》规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配料中含有油脂的产品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过氧化值（以脂肪计）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>≤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25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/100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五、阴离子合成洗涤剂（以十二烷基苯磺酸钠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阴离子合成洗涤剂（以十二烷基苯磺酸钠计），即我们日常生活中经常用到的洗衣粉、洗洁精、洗衣液等洗涤剂的主要成分，其主要成分十二烷基磺酸钠，是一种低毒物质，因其使用方便、易溶解、稳定性好，成本低等优点，在消毒企业中广泛使用。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消毒餐（饮）具》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14934-201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）中规定，采用化学消毒法的餐（饮）具阴离子合成洗涤剂应不得检出。餐（饮）具阴离子合成洗涤剂不合格的原因可能是：餐（饮）具消毒单位使用的洗涤剂不合格或使用量过大，未经足够量清水清洗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六、大肠菌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大肠菌群是人和动物肠道中最常见的一类细菌，通常作为食品被污染的指示菌。大肠菌群超标，则是提示食品被肠道致病菌污染的可能性。人体感染大肠杆菌后可能会出现胃痛、呕吐、腹泻和发热等症状，因此在生产、销售过程中应加以严格控制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七、山梨酸及其钾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山梨酸钾是常用的食品防腐保鲜剂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广泛应用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饮料、食品、饲料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加工业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能起到抑制微生物生长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避免霉变损失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、延长产品保质期的作用。山梨酸类在体内易被氧化为二氧化碳和水，因此对人体几乎无毒副作用，但过量摄入可能导致机体新陈代谢紊乱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 2760-20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添加剂使用标准》规定，新型豆制品中山梨酸及其钾盐（以山梨酸计）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.0 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八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腐霉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又称二甲菌核利、速克灵、必克灵、扫霉特、克霉宁，是一种新型低毒、高效杀菌剂，属于低毒性杀菌剂。主要用于防治黄瓜、西红柿、菜豆、韭菜等多种蔬菜的灰霉病、菌核病等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农药最大残留限量》规定，韭菜中腐霉利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2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九、氟苯尼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氟苯尼考是一种农业部批准使用的动物专用抗菌药，主要用于敏感细菌所致的猪、鸡、鱼的细菌性疾病，尤其对呼吸系统感染和肠道感染疗效明显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规定，氟苯尼考作为广谱抗菌药物，可用于猪、牛、羊、禽、鱼等禽畜，但产蛋家禽禁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、甲硝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甲硝唑是硝基咪唑类的衍生物，具有抗厌氧原虫和厌氧菌的作用，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甲硝唑允许作治疗用，但不得在动物性食品中检出的药物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一、恩诺沙星（以恩诺沙星与环丙沙星之和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恩诺沙星属于氟喹诺酮类药物，是一类人工合成的广谱抗菌药，用于治疗动物的皮肤感染、呼吸道感染等，是动物专属用药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 31650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兽药最大残留限量》中规定，恩诺沙星（以恩诺沙星和环丙沙星之和计）在鱼皮、肉中的最高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00μ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长期食用恩诺沙星残留超标的食品，对人体健康有一定影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二、氯氟氰菊酯和高效氯氟氰菊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氯氟氰菊酯和高效氯氟氰菊酯，是一种合成的拟除虫菊酯类杀虫剂，具有触杀和胃毒作用，对多种鳞目幼虫有较好的效果，亦可有效防治某些地下害虫。适用于棉花、果树、蔬菜、茶树、烟草、大豆等植物的杀虫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3-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 食品中农药最大残留限量》规定，芹菜中氯氟氰菊酯（异构体之和）最大残留限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十三、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cs="Times New Roman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镉是水产制品中最常见的污染重金属元素之一，长期过量摄入可能会给健康带来危害。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GB2762-201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《食品安全国家标准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食品中污染物限量》规定，甲壳类中镉的最大使用量为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0.5 mg/kg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FZSSK--GBK1-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Fontstyle01">
    <w:name w:val="fontstyle01"/>
    <w:basedOn w:val="Style13"/>
    <w:qFormat/>
    <w:rPr>
      <w:rFonts w:ascii="FZSSK--GBK1-0;Segoe Print" w:hAnsi="FZSSK--GBK1-0;Segoe Print" w:eastAsia="FZSSK--GBK1-0;Segoe Print" w:cs="FZSSK--GBK1-0;Segoe Print"/>
      <w:b w:val="false"/>
      <w:i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9:00Z</dcterms:created>
  <dc:creator>Administrator</dc:creator>
  <dc:description/>
  <dc:language>en-US</dc:language>
  <cp:lastModifiedBy>Administrator</cp:lastModifiedBy>
  <dcterms:modified xsi:type="dcterms:W3CDTF">2020-08-27T09:0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