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甜蜜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甜蜜素，环己基氨基磺酸钠或钙盐的商品名，是食品生产中常用的</w:t>
      </w:r>
      <w:hyperlink r:id="rId2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添加剂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其</w:t>
      </w:r>
      <w:hyperlink r:id="rId3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甜度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是</w:t>
      </w:r>
      <w:hyperlink r:id="rId4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蔗糖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0~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倍。食品中添加甜蜜素除了有增强甜度、起到代糖的作用外，没有任何营养价值。如果过量摄入甜蜜素超标的食品，会影响肠胃消化酶的正常分泌，降低小肠的吸收能力，进而可能对人体肝脏和神经系统造成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过氧化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GB 7099-2015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糕点、面包》规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配料中含有油脂的产品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铅是一种在自然界广泛分布的环境重金属污染物，土壤、空气和水源中都不同程度地含有一定量的铅，这些铅会通过空气、水源和土壤进入我们的食物中。食物中的铅主要是铅由环境污染带入食品原料，从而通过膳食摄入体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所以，食物中铅超标，多是由于生产企业对原料把关不严格，使用了铅含量超标的原料，当然也不排除从生产设备迁移入食品的可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阴离子合成洗涤剂（以十二烷基苯磺酸钠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，即我们日常生活中经常用到的洗衣粉、洗洁精、洗衣液等洗涤剂的主要成分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甲基异柳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甲基异柳磷是一种土壤杀虫剂，对害虫具有较强的触杀和胃毒作用。杀虫广谱、残效期长，是防治地下害虫的优良药剂。甲基异柳磷能通过食道、呼吸道和皮肤引起中毒，中毒者可选用阿托品或解磷定进行治疗。甲基异柳磷禁止在蔬菜、果树、茶叶、中草药材上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八、挥发性盐基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挥发性盐基氮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TVB-N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指动物性食品由于</w:t>
      </w:r>
      <w:hyperlink r:id="rId5" w:tgtFrame="https://baike.baidu.com/item/%E6%8C%A5%E5%8F%91%E6%80%A7%E7%9B%90%E5%9F%BA%E6%B0%AE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酶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和</w:t>
      </w:r>
      <w:hyperlink r:id="rId6" w:tgtFrame="https://baike.baidu.com/item/%E6%8C%A5%E5%8F%91%E6%80%A7%E7%9B%90%E5%9F%BA%E6%B0%AE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细菌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的作用，在腐败过程中，使蛋白质分解而产生</w:t>
      </w:r>
      <w:hyperlink r:id="rId7" w:tgtFrame="https://baike.baidu.com/item/%E6%8C%A5%E5%8F%91%E6%80%A7%E7%9B%90%E5%9F%BA%E6%B0%AE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氨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以及</w:t>
      </w:r>
      <w:hyperlink r:id="rId8" w:tgtFrame="https://baike.baidu.com/item/%E6%8C%A5%E5%8F%91%E6%80%A7%E7%9B%90%E5%9F%BA%E6%B0%AE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胺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类等碱性含氮物质。此类物质具有挥发性，其含量越高，表明氨基酸被破坏的越多，特别是蛋氨酸和酪氨酸，因此营养价值大受影响。是反映原料鱼和肉的鲜度的主要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九、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恩诺沙星（以恩诺沙星和环丙沙星之和计）在鱼皮、肉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、磺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磺胺类药物是一类人工合成的抗菌药，具有抗菌谱较广、性质稳定、使用简便的特点，对大多数革兰氏阳性菌和阴性菌都有较强抑制作用，广泛用于防止鸡球虫病。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该类药物在动物肝中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一、呋喃西林代谢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呋喃唑酮、呋喃它酮、呋喃妥因、呋喃西林属于硝基呋喃类广谱抗生素，广泛应用于畜禽及水产养殖业。硝基呋喃类原型药在生物体内代谢迅速，和蛋白质结合而相当稳定，故常利用对其代谢物的检测来反映硝基呋喃类药物的残留状况。中华人民共和国农业农村部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中规定，硝基呋喃类药物及其代谢物为禁止使用的药物，在动物性食品中均不得检出。硝基呋喃类药物及其代谢物，可引起溶血性贫血、多发性神经炎、眼部损害和急性肝坏死等而对人类健康造成危害，对人体有致癌、致畸胎副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二、氧氟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氧氟沙星属于喹诺酮类抗生素，具有广谱抗菌作用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关于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兽药的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规定，停止经营、使用用于食品动物的包括氧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原料药的各种盐、酯及其各种制剂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2801901-2957314.html" TargetMode="External"/><Relationship Id="rId3" Type="http://schemas.openxmlformats.org/officeDocument/2006/relationships/hyperlink" Target="https://baike.so.com/doc/7916487-8190582.html" TargetMode="External"/><Relationship Id="rId4" Type="http://schemas.openxmlformats.org/officeDocument/2006/relationships/hyperlink" Target="https://baike.so.com/doc/3826585-4018332.html" TargetMode="External"/><Relationship Id="rId5" Type="http://schemas.openxmlformats.org/officeDocument/2006/relationships/hyperlink" Target="https://baike.baidu.com/item/&#37238;/107742" TargetMode="External"/><Relationship Id="rId6" Type="http://schemas.openxmlformats.org/officeDocument/2006/relationships/hyperlink" Target="https://baike.baidu.com/item/&#32454;&#33740;/372577" TargetMode="External"/><Relationship Id="rId7" Type="http://schemas.openxmlformats.org/officeDocument/2006/relationships/hyperlink" Target="https://baike.baidu.com/item/&#27688;/384093" TargetMode="External"/><Relationship Id="rId8" Type="http://schemas.openxmlformats.org/officeDocument/2006/relationships/hyperlink" Target="https://baike.baidu.com/item/&#33018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09-04T09:39:0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